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d………………………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.I. Directors Ltd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Kirk Hous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Georgetown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Grand Cayman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ayman Island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ear Sir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LONE STAR INVESTMENTS LTD.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s beneficial owner of the above Company for which you are sole Director, I hereby instruct you to transfer and pay over all assets and assign all liabilities of Lone Star Investments Ltd. held in their account with Bank Julius Baer &amp; Co. Ltd., New York, to the account of Lone Star a newly established Cayman corporation for which you are also sole Director.  After completion of this transfer I confirm that Lone Star Investments Ltd. is to be dissolved or stricken from the Register of Companies of the British Virgin Islands.  I further confirm that outside of the Bank Julius Baer &amp; Co. Ltd. account referred to above, the company has no assets or liabilitie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Yours faithfully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Jose Braf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4:20:00Z</dcterms:created>
  <dc:creator>Nick Cushion</dc:creator>
  <dc:description/>
  <dc:language>en-US</dc:language>
  <cp:lastModifiedBy>Nick Cushion</cp:lastModifiedBy>
  <cp:lastPrinted>1999-09-06T14:22:00Z</cp:lastPrinted>
  <dcterms:modified xsi:type="dcterms:W3CDTF">1999-09-06T18:22:00Z</dcterms:modified>
  <cp:revision>5</cp:revision>
  <dc:subject/>
  <dc:title>Dated………………………</dc:title>
</cp:coreProperties>
</file>